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8095</wp:posOffset>
                </wp:positionH>
                <wp:positionV relativeFrom="paragraph">
                  <wp:posOffset>1129665</wp:posOffset>
                </wp:positionV>
                <wp:extent cx="2277110" cy="314960"/>
                <wp:effectExtent l="3175" t="19050" r="317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736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85pt;margin-top:88.95pt;width:179.25pt;height:24.8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4570</wp:posOffset>
                </wp:positionH>
                <wp:positionV relativeFrom="paragraph">
                  <wp:posOffset>691515</wp:posOffset>
                </wp:positionV>
                <wp:extent cx="84455" cy="753110"/>
                <wp:effectExtent l="19050" t="2540" r="190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600" cy="75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pt;margin-top:54.45pt;width:6.55pt;height:59.3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8390</wp:posOffset>
                </wp:positionH>
                <wp:positionV relativeFrom="paragraph">
                  <wp:posOffset>691515</wp:posOffset>
                </wp:positionV>
                <wp:extent cx="1505585" cy="391160"/>
                <wp:effectExtent l="5080" t="19050" r="508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6240" cy="391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7pt;margin-top:54.45pt;width:118.55pt;height:30.7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5165</wp:posOffset>
                </wp:positionH>
                <wp:positionV relativeFrom="paragraph">
                  <wp:posOffset>1083945</wp:posOffset>
                </wp:positionV>
                <wp:extent cx="638810" cy="3124835"/>
                <wp:effectExtent l="19050" t="4445" r="1905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3125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95pt;margin-top:85.35pt;width:50.25pt;height:246.05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8490</wp:posOffset>
                </wp:positionH>
                <wp:positionV relativeFrom="paragraph">
                  <wp:posOffset>4208145</wp:posOffset>
                </wp:positionV>
                <wp:extent cx="67310" cy="655955"/>
                <wp:effectExtent l="19050" t="2540" r="1905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65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7pt;margin-top:331.35pt;width:5.2pt;height:51.65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070</wp:posOffset>
                </wp:positionH>
                <wp:positionV relativeFrom="paragraph">
                  <wp:posOffset>4522470</wp:posOffset>
                </wp:positionV>
                <wp:extent cx="1076960" cy="343535"/>
                <wp:effectExtent l="6350" t="18415" r="63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77480" cy="344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356.1pt;width:84.75pt;height:27pt;flip:x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8290</wp:posOffset>
                </wp:positionH>
                <wp:positionV relativeFrom="paragraph">
                  <wp:posOffset>4358640</wp:posOffset>
                </wp:positionV>
                <wp:extent cx="4336415" cy="164465"/>
                <wp:effectExtent l="1270" t="1905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36560" cy="164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343.2pt;width:341.35pt;height:12.9pt;flip:x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8290</wp:posOffset>
                </wp:positionH>
                <wp:positionV relativeFrom="paragraph">
                  <wp:posOffset>4093845</wp:posOffset>
                </wp:positionV>
                <wp:extent cx="1270" cy="2667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322.35pt;width:0.05pt;height:20.95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340</wp:posOffset>
                </wp:positionH>
                <wp:positionV relativeFrom="paragraph">
                  <wp:posOffset>3956685</wp:posOffset>
                </wp:positionV>
                <wp:extent cx="362585" cy="135890"/>
                <wp:effectExtent l="6985" t="18415" r="698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2880" cy="13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311.55pt;width:28.45pt;height:10.6pt;flip:x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2367915</wp:posOffset>
                </wp:positionV>
                <wp:extent cx="1270" cy="159131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91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86.45pt;width:0.1pt;height:125.2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6340</wp:posOffset>
                </wp:positionH>
                <wp:positionV relativeFrom="paragraph">
                  <wp:posOffset>2120265</wp:posOffset>
                </wp:positionV>
                <wp:extent cx="410210" cy="248285"/>
                <wp:effectExtent l="10160" t="16510" r="1016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48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66.95pt;width:32.3pt;height:19.45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872615</wp:posOffset>
                </wp:positionV>
                <wp:extent cx="876935" cy="248285"/>
                <wp:effectExtent l="5715" t="18415" r="57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248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47.45pt;width:69.05pt;height:19.45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1872615</wp:posOffset>
                </wp:positionV>
                <wp:extent cx="1270" cy="572135"/>
                <wp:effectExtent l="19050" t="635" r="190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47.45pt;width:0.1pt;height:4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2444115</wp:posOffset>
                </wp:positionV>
                <wp:extent cx="1066800" cy="172085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040" cy="172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92.45pt;width:83.95pt;height:13.5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9015</wp:posOffset>
                </wp:positionH>
                <wp:positionV relativeFrom="paragraph">
                  <wp:posOffset>1217295</wp:posOffset>
                </wp:positionV>
                <wp:extent cx="153035" cy="1400810"/>
                <wp:effectExtent l="19050" t="2540" r="1905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40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95.85pt;width:12.05pt;height:110.25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217295</wp:posOffset>
                </wp:positionV>
                <wp:extent cx="1066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95.8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3845</wp:posOffset>
                </wp:positionH>
                <wp:positionV relativeFrom="paragraph">
                  <wp:posOffset>651510</wp:posOffset>
                </wp:positionV>
                <wp:extent cx="238125" cy="190500"/>
                <wp:effectExtent l="20320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2.35pt;margin-top:51.3pt;width:18.7pt;height:14.95pt;mso-wrap-style:none;v-text-anchor:middle">
                <v:fill o:detectmouseclick="t" on="false"/>
                <v:stroke color="#00b050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15740</wp:posOffset>
                </wp:positionH>
                <wp:positionV relativeFrom="paragraph">
                  <wp:posOffset>596900</wp:posOffset>
                </wp:positionV>
                <wp:extent cx="33528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47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9290</wp:posOffset>
                </wp:positionH>
                <wp:positionV relativeFrom="paragraph">
                  <wp:posOffset>4503420</wp:posOffset>
                </wp:positionV>
                <wp:extent cx="552450" cy="52197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2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.7pt;margin-top:354.6pt;width:43.45pt;height:41.05pt;mso-wrap-style:none;v-text-anchor:middle">
                <v:fill o:detectmouseclick="t" on="false"/>
                <v:stroke color="#00b050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090</wp:posOffset>
                </wp:positionH>
                <wp:positionV relativeFrom="paragraph">
                  <wp:posOffset>4389120</wp:posOffset>
                </wp:positionV>
                <wp:extent cx="390525" cy="331470"/>
                <wp:effectExtent l="19685" t="19050" r="1905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1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7pt;margin-top:345.6pt;width:30.7pt;height:26.05pt;mso-wrap-style:none;v-text-anchor:middle">
                <v:fill o:detectmouseclick="t" on="false"/>
                <v:stroke color="#00b050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4057650</wp:posOffset>
                </wp:positionV>
                <wp:extent cx="390525" cy="33147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1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319.5pt;width:30.7pt;height:26.05pt;mso-wrap-style:none;v-text-anchor:middle">
                <v:fill o:detectmouseclick="t" on="false"/>
                <v:stroke color="#00b050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4">
                <wp:simplePos x="0" y="0"/>
                <wp:positionH relativeFrom="column">
                  <wp:posOffset>3796665</wp:posOffset>
                </wp:positionH>
                <wp:positionV relativeFrom="paragraph">
                  <wp:posOffset>1101090</wp:posOffset>
                </wp:positionV>
                <wp:extent cx="28575" cy="1333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86.7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602855" cy="53962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0195</wp:posOffset>
                </wp:positionH>
                <wp:positionV relativeFrom="paragraph">
                  <wp:posOffset>-532130</wp:posOffset>
                </wp:positionV>
                <wp:extent cx="3068320" cy="421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倉敷市新渓園施設平面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pt;height:33.2pt;mso-wrap-distance-left:9.05pt;mso-wrap-distance-right:9.05pt;mso-wrap-distance-top:0pt;mso-wrap-distance-bottom:0pt;margin-top:-41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倉敷市新渓園施設平面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18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6290</wp:posOffset>
                </wp:positionH>
                <wp:positionV relativeFrom="paragraph">
                  <wp:posOffset>2358390</wp:posOffset>
                </wp:positionV>
                <wp:extent cx="657225" cy="209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185.7pt;width:51.7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215</wp:posOffset>
                </wp:positionH>
                <wp:positionV relativeFrom="paragraph">
                  <wp:posOffset>2787015</wp:posOffset>
                </wp:positionV>
                <wp:extent cx="1229360" cy="10160"/>
                <wp:effectExtent l="635" t="1905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976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219.45pt;width:96.8pt;height:0.7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215</wp:posOffset>
                </wp:positionH>
                <wp:positionV relativeFrom="paragraph">
                  <wp:posOffset>2796540</wp:posOffset>
                </wp:positionV>
                <wp:extent cx="1270" cy="343535"/>
                <wp:effectExtent l="19050" t="635" r="190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220.2pt;width:0.1pt;height:27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215</wp:posOffset>
                </wp:positionH>
                <wp:positionV relativeFrom="paragraph">
                  <wp:posOffset>3139440</wp:posOffset>
                </wp:positionV>
                <wp:extent cx="1229360" cy="314960"/>
                <wp:effectExtent l="5080" t="19050" r="508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247.2pt;width:96.8pt;height:24.8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3940</wp:posOffset>
                </wp:positionH>
                <wp:positionV relativeFrom="paragraph">
                  <wp:posOffset>2796540</wp:posOffset>
                </wp:positionV>
                <wp:extent cx="1270" cy="657860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220.2pt;width:0.1pt;height:51.8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68515</wp:posOffset>
                </wp:positionH>
                <wp:positionV relativeFrom="paragraph">
                  <wp:posOffset>1939290</wp:posOffset>
                </wp:positionV>
                <wp:extent cx="248285" cy="1270"/>
                <wp:effectExtent l="635" t="19050" r="63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45pt;margin-top:152.7pt;width:19.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68515</wp:posOffset>
                </wp:positionH>
                <wp:positionV relativeFrom="paragraph">
                  <wp:posOffset>1939290</wp:posOffset>
                </wp:positionV>
                <wp:extent cx="1270" cy="485775"/>
                <wp:effectExtent l="19050" t="635" r="190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45pt;margin-top:152.7pt;width:0.05pt;height:38.2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6165</wp:posOffset>
                </wp:positionH>
                <wp:positionV relativeFrom="paragraph">
                  <wp:posOffset>1939290</wp:posOffset>
                </wp:positionV>
                <wp:extent cx="1270" cy="488315"/>
                <wp:effectExtent l="19050" t="635" r="190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8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95pt;margin-top:152.7pt;width:0.1pt;height:38.4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8515</wp:posOffset>
                </wp:positionH>
                <wp:positionV relativeFrom="paragraph">
                  <wp:posOffset>2418080</wp:posOffset>
                </wp:positionV>
                <wp:extent cx="248285" cy="1270"/>
                <wp:effectExtent l="635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45pt;margin-top:190.4pt;width:19.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762875" cy="540067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54:00Z</dcterms:created>
  <dc:creator>User_XX201</dc:creator>
  <dc:description/>
  <cp:keywords/>
  <dc:language>en-US</dc:language>
  <cp:lastModifiedBy>User_XX201</cp:lastModifiedBy>
  <cp:lastPrinted>2014-06-16T16:16:00Z</cp:lastPrinted>
  <dcterms:modified xsi:type="dcterms:W3CDTF">2014-06-30T02:25:00Z</dcterms:modified>
  <cp:revision>4</cp:revision>
  <dc:subject/>
  <dc:title/>
</cp:coreProperties>
</file>