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水島ふれあいセンター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水島ふれあいセンター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高橋　祥子</cp:lastModifiedBy>
  <cp:lastPrinted>2023-06-23T21:59:00Z</cp:lastPrinted>
  <dcterms:modified xsi:type="dcterms:W3CDTF">2023-06-25T04:14:00Z</dcterms:modified>
  <cp:revision>15</cp:revision>
  <dc:subject/>
  <dc:title>様　式　集</dc:title>
</cp:coreProperties>
</file>