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水島ふれあいセンター管理運営費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</w:rPr>
        <w:t>倉敷市水島ふれあいセンター指名要項、その他条件等を全て承知の上、下記期間の倉敷市水島ふれあいセンター管理運営費として提案いたします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６年４月１日から令和１１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全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高橋　祥子</cp:lastModifiedBy>
  <cp:lastPrinted>2023-06-27T10:35:00Z</cp:lastPrinted>
  <dcterms:modified xsi:type="dcterms:W3CDTF">2023-06-27T01:37:00Z</dcterms:modified>
  <cp:revision>13</cp:revision>
  <dc:subject/>
  <dc:title>様　式　集</dc:title>
</cp:coreProperties>
</file>