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/>
      </w:pPr>
      <w:r>
        <w:rPr/>
        <w:t>倉敷市水島ふれあいセンター指定管理者事業計画書＜抜粋＞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4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2034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（４２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（２８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（１４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（２１０文字以内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  <w:bdr w:val="single" w:sz="4" w:space="0" w:color="000000"/>
              </w:rPr>
              <w:t>文字数　　　　字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  <w:bdr w:val="single" w:sz="4" w:space="0" w:color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  <w:bdr w:val="single" w:sz="4" w:space="0" w:color="000000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要点を纏め、可能な限り箇条書きで記載すること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１文字と勘定し、各項末に文字数を記入すること</w:t>
      </w:r>
    </w:p>
    <w:p>
      <w:pPr>
        <w:pStyle w:val="Normal"/>
        <w:ind w:left="458" w:right="98" w:hanging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（文字数制限２１０文字以内で、２３４文字の記述があった場合は、</w:t>
      </w:r>
    </w:p>
    <w:p>
      <w:pPr>
        <w:pStyle w:val="Normal"/>
        <w:ind w:left="459"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１１文字目以降２３４文字までを削除する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</w:rPr>
        <w:t>　○　倉敷市に提出された「指定管理者事業計画書＜抜粋＞」（様式７）に対して、適法な情報公開請求がなされた場合、原則として公開することを予定してい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高橋　祥子</cp:lastModifiedBy>
  <cp:lastPrinted>2005-12-27T15:55:00Z</cp:lastPrinted>
  <dcterms:modified xsi:type="dcterms:W3CDTF">2023-06-25T04:14:00Z</dcterms:modified>
  <cp:revision>16</cp:revision>
  <dc:subject/>
  <dc:title>様　式　集</dc:title>
</cp:coreProperties>
</file>