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１）</w:t>
      </w:r>
    </w:p>
    <w:p>
      <w:pPr>
        <w:pStyle w:val="Normal"/>
        <w:ind w:right="44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母子生活支援施設（倉敷市鶴心寮）指定管理者指定申請書</w:t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21"/>
        </w:rPr>
      </w:r>
    </w:p>
    <w:p>
      <w:pPr>
        <w:pStyle w:val="Normal"/>
        <w:ind w:right="44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令和　　年　　月　　日</w:t>
      </w:r>
    </w:p>
    <w:p>
      <w:pPr>
        <w:pStyle w:val="Normal"/>
        <w:ind w:right="884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長　様</w:t>
      </w:r>
    </w:p>
    <w:p>
      <w:pPr>
        <w:pStyle w:val="Normal"/>
        <w:ind w:right="88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44" w:firstLine="458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提案者</w:t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所　在　地</w:t>
      </w:r>
    </w:p>
    <w:p>
      <w:pPr>
        <w:pStyle w:val="Normal"/>
        <w:ind w:right="88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商号又は名称</w:t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u w:val="single"/>
        </w:rPr>
        <w:t>代表者氏名　　　　　　　　　　　　　　印</w:t>
      </w:r>
    </w:p>
    <w:p>
      <w:pPr>
        <w:pStyle w:val="Normal"/>
        <w:ind w:right="884" w:firstLine="4819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ind w:right="884" w:firstLine="481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担当者　氏　名</w:t>
      </w:r>
    </w:p>
    <w:p>
      <w:pPr>
        <w:pStyle w:val="Normal"/>
        <w:ind w:right="884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連絡先　電　話：</w:t>
      </w:r>
    </w:p>
    <w:p>
      <w:pPr>
        <w:pStyle w:val="Normal"/>
        <w:ind w:right="884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FAX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：</w:t>
      </w:r>
    </w:p>
    <w:p>
      <w:pPr>
        <w:pStyle w:val="Normal"/>
        <w:ind w:right="884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</w:t>
      </w:r>
    </w:p>
    <w:p>
      <w:pPr>
        <w:pStyle w:val="Normal"/>
        <w:ind w:right="88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倉敷市公の施設指定管理者の指定手続き等に関する条例第２条の規定に基づき、母子生活支援施設（倉敷市鶴心寮）の指定管理者の指定を受けたいので申請します。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当団体は、募集要項に規定する母子生活支援施設（倉敷市鶴心寮）指定管理者の応募資格の欠格事項に該当しないことを宣誓します。</w:t>
      </w:r>
    </w:p>
    <w:p>
      <w:pPr>
        <w:pStyle w:val="Normal"/>
        <w:ind w:right="98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なお、この申請書が受理された後、私の都合で申請を辞退する場合には、指定管理料の４ヶ月分に相当する違約金を支払います。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■添付書類</w:t>
      </w:r>
    </w:p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・　登記簿謄本・</w:t>
      </w:r>
      <w:r>
        <w:rPr>
          <w:rFonts w:ascii="ＭＳ ゴシック;MS Gothic" w:hAnsi="ＭＳ ゴシック;MS Gothic" w:cs="ＭＳ ゴシック;MS Gothic" w:eastAsia="ＭＳ ゴシック;MS Gothic"/>
        </w:rPr>
        <w:t>定款・寄付行為・団体規則・その他これらに類する書類</w:t>
      </w:r>
    </w:p>
    <w:p>
      <w:pPr>
        <w:pStyle w:val="Normal"/>
        <w:ind w:left="688" w:right="98" w:hanging="68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・　施設を管理するに当たって必要な免許の取得を証する書類（ただし、外部委託する場合又は取得予定の場合はその旨を記載した書類）</w:t>
      </w:r>
    </w:p>
    <w:p>
      <w:pPr>
        <w:pStyle w:val="Normal"/>
        <w:ind w:left="688" w:right="98" w:hanging="68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・　納税証明書（国税・県税・市税）</w:t>
      </w:r>
    </w:p>
    <w:p>
      <w:pPr>
        <w:pStyle w:val="Normal"/>
        <w:numPr>
          <w:ilvl w:val="0"/>
          <w:numId w:val="1"/>
        </w:numPr>
        <w:ind w:left="915" w:right="98" w:hanging="46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貸借対照表及び損益計算書、又は収支予算書及び収支決算書</w:t>
      </w:r>
    </w:p>
    <w:p>
      <w:pPr>
        <w:pStyle w:val="Normal"/>
        <w:numPr>
          <w:ilvl w:val="0"/>
          <w:numId w:val="1"/>
        </w:numPr>
        <w:ind w:left="915" w:right="98" w:hanging="46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その他必要書類</w:t>
      </w:r>
    </w:p>
    <w:p>
      <w:pPr>
        <w:pStyle w:val="Normal"/>
        <w:ind w:left="918" w:hanging="9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２）</w:t>
      </w:r>
    </w:p>
    <w:p>
      <w:pPr>
        <w:pStyle w:val="Normal"/>
        <w:ind w:right="9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母子生活支援施設（倉敷市鶴心寮）</w:t>
      </w:r>
      <w:r>
        <w:rPr/>
        <w:t>指定管理者事業計画書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8125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団体名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所在地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1719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１　施設の適正な管理運営のための基本的な考え方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施設の性格や目的等に合致した方針があり意欲があること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平等利用、倫理性や法令遵守が確保されていること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２　組織の安定性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団体の運営理念や財務の健全性など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過去又は現在の実績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　事業計画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主たる業務の具体的な取組み方（機能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運営体制や組織（責任性・実行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適正な管理や経理（明瞭性・規律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4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安全管理や緊急時等の対応（安全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5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個人情報の保護（個人情報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6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適切な経費の算定（経済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7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新たなサービスの展開（独創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　倉敷市及び倉敷市民への貢献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５　その他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３）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母子生活支援施設（倉敷市鶴心寮）管理運営費提案書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ind w:right="98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　　年　　月　　日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884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長　様</w:t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所　在　地</w:t>
      </w:r>
    </w:p>
    <w:p>
      <w:pPr>
        <w:pStyle w:val="Normal"/>
        <w:ind w:right="88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商号又は名称</w:t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u w:val="single"/>
        </w:rPr>
        <w:t>代表者氏名　　　　　　　　　　　　　　印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母子生活支援施設（倉敷市鶴心寮）募集要項、その他条件等を全て承知の上、下記期間の母子生活支援施設（倉敷市鶴心寮）管理運営費として提案いたします。</w:t>
      </w:r>
    </w:p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管理運営の期間　　令和５年４月１日から令和１０年３月３１日まで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ＭＳ ゴシック;MS Gothic" w:hAnsi="ＭＳ ゴシック;MS Gothic" w:cs="ＭＳ ゴシック;MS Gothic" w:eastAsia="ＭＳ ゴシック;MS Gothic"/>
        </w:rPr>
        <w:t>　消費税その他必要な経費を全て含む。</w:t>
      </w:r>
    </w:p>
    <w:tbl>
      <w:tblPr>
        <w:tblW w:w="9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709"/>
        <w:gridCol w:w="709"/>
        <w:gridCol w:w="710"/>
        <w:gridCol w:w="710"/>
        <w:gridCol w:w="710"/>
        <w:gridCol w:w="710"/>
        <w:gridCol w:w="710"/>
        <w:gridCol w:w="710"/>
        <w:gridCol w:w="710"/>
        <w:gridCol w:w="710"/>
      </w:tblGrid>
      <w:tr>
        <w:trPr>
          <w:trHeight w:val="1221" w:hRule="atLeast"/>
        </w:trPr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提案額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億</w:t>
            </w:r>
          </w:p>
        </w:tc>
        <w:tc>
          <w:tcPr>
            <w:tcW w:w="709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万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百万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十万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万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百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十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円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円</w:t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Normal"/>
        <w:ind w:right="98" w:firstLine="342"/>
        <w:rPr/>
      </w:pPr>
      <w:r>
        <w:rPr>
          <w:rFonts w:ascii="ＭＳ ゴシック;MS Gothic" w:hAnsi="ＭＳ ゴシック;MS Gothic" w:cs="ＭＳ ゴシック;MS Gothic" w:eastAsia="ＭＳ ゴシック;MS Gothic"/>
        </w:rPr>
        <w:t>（様式５）</w:t>
      </w:r>
    </w:p>
    <w:p>
      <w:pPr>
        <w:pStyle w:val="Normal"/>
        <w:ind w:right="98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1"/>
        </w:rPr>
        <w:t>団　体　概　要　書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1"/>
        </w:rPr>
      </w:r>
    </w:p>
    <w:tbl>
      <w:tblPr>
        <w:tblW w:w="936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02"/>
        <w:gridCol w:w="2439"/>
        <w:gridCol w:w="720"/>
        <w:gridCol w:w="540"/>
        <w:gridCol w:w="360"/>
        <w:gridCol w:w="540"/>
        <w:gridCol w:w="360"/>
        <w:gridCol w:w="2708"/>
      </w:tblGrid>
      <w:tr>
        <w:trPr>
          <w:trHeight w:val="70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団体名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在地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〒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番号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氏名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ＦＡＸ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設立年月日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年　　　　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従業員数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1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経営方針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1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沿　革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1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主　な</w:t>
            </w:r>
          </w:p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業務内容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85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親会社・グループ会社・出資者に関する状況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42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５年間の組織の所有権の変更履歴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511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５年間の主な業績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87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組織図等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9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応募に関する担当連絡先</w:t>
            </w:r>
          </w:p>
        </w:tc>
      </w:tr>
      <w:tr>
        <w:trPr>
          <w:trHeight w:val="69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氏名</w:t>
                  </w:r>
                </w:rubyBase>
              </w:ruby>
            </w:r>
            <w:r/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部署・職名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ＦＡＸ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Ｅ－Ｍａｉｌ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注）</w:t>
      </w:r>
    </w:p>
    <w:p>
      <w:pPr>
        <w:pStyle w:val="Normal"/>
        <w:ind w:left="459" w:right="98" w:hanging="45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・　グループ応募の場合は、本様式を複写し、代表団体及び構成団体それぞれ全てについて記載してください。なお、別途、共同企業体協定書（写し）を添付してください。</w:t>
      </w:r>
    </w:p>
    <w:p>
      <w:pPr>
        <w:pStyle w:val="Normal"/>
        <w:ind w:right="98" w:firstLine="22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・　記入欄が不足している場合は、枠を拡大するか、別紙に記入してください。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・　該当するものがない場合は「該当なし」と記載してください。</w:t>
      </w:r>
      <w:r>
        <w:br w:type="page"/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６）</w:t>
      </w:r>
    </w:p>
    <w:p>
      <w:pPr>
        <w:pStyle w:val="Normal"/>
        <w:ind w:right="9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母子生活支援施設（倉敷市鶴心寮）公募参加表明書 兼 誓約書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ind w:right="44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令和　　年　　月　　日</w:t>
      </w:r>
    </w:p>
    <w:p>
      <w:pPr>
        <w:pStyle w:val="Normal"/>
        <w:ind w:right="88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884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長　様</w:t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所　在　地</w:t>
      </w:r>
    </w:p>
    <w:p>
      <w:pPr>
        <w:pStyle w:val="Normal"/>
        <w:ind w:right="88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商号又は名称</w:t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u w:val="single"/>
        </w:rPr>
        <w:t>代表者氏名　　　　　　　　　　　　　　印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母子生活支援施設（倉敷市鶴心寮）指定管理者の募集に際し、募集要項の欠格事項に該当しないことを誓約し、公募に参加することを表明します。</w:t>
      </w:r>
    </w:p>
    <w:p>
      <w:pPr>
        <w:pStyle w:val="Normal"/>
        <w:ind w:right="98" w:firstLine="22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なお、当該宣誓に違反があった場合には、一方的に選定手続きから除外されても異議ありません。</w:t>
      </w:r>
      <w:r>
        <w:br w:type="page"/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７）</w:t>
      </w:r>
    </w:p>
    <w:p>
      <w:pPr>
        <w:pStyle w:val="Normal"/>
        <w:ind w:right="98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母子生活支援施設（倉敷市鶴心寮）指定管理者事業計画書　</w:t>
      </w:r>
    </w:p>
    <w:p>
      <w:pPr>
        <w:pStyle w:val="Normal"/>
        <w:ind w:right="98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＜抜粋＞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8125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団体名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所在地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2034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１　施設の適正な管理運営のための基本的な考え方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施設の性格や目的等に合致した方針があり意欲があること（１４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平等利用、倫理性や法令遵守が確保されていること（１４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２　組織の安定性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団体の運営理念や財務の健全性など（１４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過去又は現在の実績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　　　１４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　事業計画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主たる業務の具体的な取組み方（機能性）（４２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運営体制や組織（責任性・実行性）（４２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適正な管理や経理（明瞭性・規律性）（４２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4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安全管理や緊急時等の対応（安全性）（４２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5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個人情報の保護（個人情報）（２１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6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適切な経費の算定（経済性）（２８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7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新たなサービスの展開（独創性）（２８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　倉敷市及び倉敷市民への貢献（１４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５　その他（２１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注意</w:t>
      </w:r>
    </w:p>
    <w:p>
      <w:pPr>
        <w:pStyle w:val="Normal"/>
        <w:ind w:right="98" w:firstLine="2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要点を纏め、可能な限り箇条書きで記載すること</w:t>
      </w:r>
    </w:p>
    <w:p>
      <w:pPr>
        <w:pStyle w:val="Normal"/>
        <w:ind w:right="98" w:firstLine="2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句読点は、１文字と勘定し、各項末に文字数を記入すること</w:t>
      </w:r>
    </w:p>
    <w:p>
      <w:pPr>
        <w:pStyle w:val="Normal"/>
        <w:ind w:left="458" w:right="98" w:hanging="2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万一、文字数制限を超えて記述があった場合、制限を超えた部分を削除し、選定委員会の検討資料とする（文字数制限２１０文字以内で、２３４文字の記述があった場合は、</w:t>
      </w:r>
    </w:p>
    <w:p>
      <w:pPr>
        <w:pStyle w:val="Normal"/>
        <w:ind w:left="459"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１１文字目以降２３４文字までを削除する）</w:t>
      </w:r>
    </w:p>
    <w:p>
      <w:pPr>
        <w:pStyle w:val="Normal"/>
        <w:ind w:left="459" w:right="98" w:hanging="459"/>
        <w:rPr/>
      </w:pPr>
      <w:r>
        <w:rPr>
          <w:rFonts w:ascii="ＭＳ ゴシック;MS Gothic" w:hAnsi="ＭＳ ゴシック;MS Gothic" w:cs="ＭＳ ゴシック;MS Gothic" w:eastAsia="ＭＳ ゴシック;MS Gothic"/>
        </w:rPr>
        <w:t>　○　倉敷市に提出された「（様式７）指定管理者事業計画書＜抜粋＞」に対して、適法な情報公開請求がなされた場合、原則として公開することを予定しています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915"/>
        </w:tabs>
        <w:ind w:left="915" w:hanging="465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6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1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5:08:00Z</dcterms:created>
  <dc:creator>administrator</dc:creator>
  <dc:description/>
  <cp:keywords/>
  <dc:language>en-US</dc:language>
  <cp:lastModifiedBy>sv27365-06</cp:lastModifiedBy>
  <cp:lastPrinted>2005-12-27T15:55:00Z</cp:lastPrinted>
  <dcterms:modified xsi:type="dcterms:W3CDTF">2022-06-20T05:08:00Z</dcterms:modified>
  <cp:revision>2</cp:revision>
  <dc:subject/>
  <dc:title>様　式　集</dc:title>
</cp:coreProperties>
</file>