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２－１）</w:t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養護老人ホーム倉敷市長楽荘</w:t>
      </w:r>
      <w:r>
        <w:rPr/>
        <w:t>指定管理者事業計画書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8125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団体名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所在地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8"/>
      </w:tblGrid>
      <w:tr>
        <w:trPr>
          <w:trHeight w:val="11719" w:hRule="atLeast"/>
        </w:trPr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１　施設の適正な管理運営のための基本的な考え方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施設の性格や目的等に合致した方針があり意欲があること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平等利用，倫理性や法令遵守が確保されていること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２　組織の安定性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 財務の健全性及び人員等の保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過去又は現在の実績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　事業計画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職員の配置（様式２－２へ職種別人数等を記入のこと。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入所者の処遇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食事の提供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施設の管理運営方針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5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個人情報保護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6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地域との連携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7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福祉・保健・医療機関等との連携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8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切な経費の算定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　その他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6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268408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07:00Z</dcterms:created>
  <dc:creator>administrator</dc:creator>
  <dc:description/>
  <cp:keywords/>
  <dc:language>en-US</dc:language>
  <cp:lastModifiedBy>藤原　達之</cp:lastModifiedBy>
  <cp:lastPrinted>2005-12-27T15:55:00Z</cp:lastPrinted>
  <dcterms:modified xsi:type="dcterms:W3CDTF">2021-06-18T07:45:00Z</dcterms:modified>
  <cp:revision>5</cp:revision>
  <dc:subject/>
  <dc:title>様　式　集</dc:title>
</cp:coreProperties>
</file>