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１）</w:t>
      </w:r>
    </w:p>
    <w:p>
      <w:pPr>
        <w:pStyle w:val="Normal"/>
        <w:ind w:right="4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倉敷市グラウンド・ゴルフ場指定管理者</w:t>
      </w:r>
    </w:p>
    <w:p>
      <w:pPr>
        <w:pStyle w:val="Normal"/>
        <w:ind w:right="4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定申請書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58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提案者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right="884" w:firstLine="481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担当者　氏　名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連絡先　電　話：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FAX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：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6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公の施設指定管理者の指定手続き等に関する条例第２条の規定に基づき，倉敷市グラウンド・ゴルフ場の指定管理者の指定を受けたいので申請します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，この申請書が受理された後，私の都合で申請を辞退する場合には，指定管理料の４ヶ月分に相当する違約金を支払います。</w:t>
      </w:r>
    </w:p>
    <w:p>
      <w:pPr>
        <w:pStyle w:val="Normal"/>
        <w:ind w:right="96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9" w:right="96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添付書類</w:t>
      </w:r>
    </w:p>
    <w:p>
      <w:pPr>
        <w:pStyle w:val="Normal"/>
        <w:ind w:left="688" w:right="96" w:hanging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</w:t>
      </w:r>
      <w:r>
        <w:rPr>
          <w:rFonts w:ascii="ＭＳ ゴシック;MS Gothic" w:hAnsi="ＭＳ ゴシック;MS Gothic" w:cs="ＭＳ ゴシック;MS Gothic" w:eastAsia="ＭＳ ゴシック;MS Gothic"/>
        </w:rPr>
        <w:t>登記の全部事項証明書（登記簿謄本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・</w:t>
      </w:r>
      <w:r>
        <w:rPr>
          <w:rFonts w:ascii="ＭＳ ゴシック;MS Gothic" w:hAnsi="ＭＳ ゴシック;MS Gothic" w:cs="ＭＳ ゴシック;MS Gothic" w:eastAsia="ＭＳ ゴシック;MS Gothic"/>
        </w:rPr>
        <w:t>定款・寄付行為・団体規則・その他これらに類する書類</w:t>
      </w:r>
    </w:p>
    <w:p>
      <w:pPr>
        <w:pStyle w:val="Normal"/>
        <w:ind w:left="688" w:right="96" w:hanging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　施設を管理するにあたって必要な免許の取得を証する書類（ただし，外部委託する場合又は取得予定の場合はその旨を記載した書類）</w:t>
      </w:r>
    </w:p>
    <w:p>
      <w:pPr>
        <w:pStyle w:val="Normal"/>
        <w:ind w:left="688" w:right="96" w:hanging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　納税証明書（国税・県税・市税）</w:t>
      </w:r>
    </w:p>
    <w:p>
      <w:pPr>
        <w:pStyle w:val="Normal"/>
        <w:ind w:left="688" w:right="96" w:hanging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　貸借対照表及び損益計算書，又は収支予算書及び収支決算書</w:t>
      </w:r>
    </w:p>
    <w:p>
      <w:pPr>
        <w:pStyle w:val="Normal"/>
        <w:ind w:left="688" w:right="96" w:hanging="229"/>
        <w:rPr/>
      </w:pPr>
      <w:r>
        <w:rPr>
          <w:rFonts w:ascii="ＭＳ ゴシック;MS Gothic" w:hAnsi="ＭＳ ゴシック;MS Gothic" w:cs="ＭＳ ゴシック;MS Gothic" w:eastAsia="ＭＳ ゴシック;MS Gothic"/>
        </w:rPr>
        <w:t>・　その他必要書類</w:t>
      </w:r>
    </w:p>
    <w:p>
      <w:pPr>
        <w:pStyle w:val="Normal"/>
        <w:ind w:left="918" w:hanging="9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２）</w:t>
      </w:r>
    </w:p>
    <w:p>
      <w:pPr>
        <w:pStyle w:val="Normal"/>
        <w:ind w:right="4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倉敷市グラウンド・ゴルフ場指定管理者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事業計画書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0898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，倫理性や法令遵守が確保されてい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団体の運営理念や財務の健全性など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left="229" w:right="96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組み方（機能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6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6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6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6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6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（経済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6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新たなサービスの展開（独創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倉敷市及び倉敷市民への貢献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３）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right="4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倉敷市グラウンド・ゴルフ場指定管理者</w:t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管理運営費提案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right="98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6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倉敷市グラウンド・ゴルフ場指定管理者募集要項，その他条件等を全て承知の上，下記期間の倉敷市グラウンド・ゴルフ場管理運営費として提案いたします。</w:t>
      </w:r>
    </w:p>
    <w:p>
      <w:pPr>
        <w:pStyle w:val="Normal"/>
        <w:ind w:right="96" w:firstLine="229"/>
        <w:rPr/>
      </w:pPr>
      <w:r>
        <w:rPr>
          <w:rFonts w:ascii="ＭＳ ゴシック;MS Gothic" w:hAnsi="ＭＳ ゴシック;MS Gothic" w:cs="ＭＳ ゴシック;MS Gothic" w:eastAsia="ＭＳ ゴシック;MS Gothic"/>
        </w:rPr>
        <w:t>管理運営の期間　　令和４年４月１日から令和７年３月３１日まで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　消費税その他必要な経費を全て含む。</w:t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709"/>
        <w:gridCol w:w="709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1221" w:hRule="atLeast"/>
        </w:trPr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提案額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￥</w:t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万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円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円</w:t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ind w:right="98" w:firstLine="34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1"/>
        </w:rPr>
        <w:t>団　体　概　要　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tbl>
      <w:tblPr>
        <w:tblW w:w="93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02"/>
        <w:gridCol w:w="2439"/>
        <w:gridCol w:w="720"/>
        <w:gridCol w:w="540"/>
        <w:gridCol w:w="360"/>
        <w:gridCol w:w="540"/>
        <w:gridCol w:w="360"/>
        <w:gridCol w:w="2708"/>
      </w:tblGrid>
      <w:tr>
        <w:trPr>
          <w:trHeight w:val="70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名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氏名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年　　　　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営方針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沿　革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1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　な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内容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親会社・グループ会社・出資者に関する状況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組織の所有権の変更履歴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1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主な業績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組織図等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募に関する担当連絡先</w:t>
            </w:r>
          </w:p>
        </w:tc>
      </w:tr>
      <w:tr>
        <w:trPr>
          <w:trHeight w:val="6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部署・職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Ｅ－Ｍａｉ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</w:p>
    <w:p>
      <w:pPr>
        <w:pStyle w:val="Normal"/>
        <w:ind w:left="688" w:right="96" w:hanging="4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グループ応募の場合は，本様式を複写し，代表団体及び構成団体それぞれ全てについて記載してください。</w:t>
      </w:r>
    </w:p>
    <w:p>
      <w:pPr>
        <w:pStyle w:val="Normal"/>
        <w:ind w:left="688" w:right="96" w:hanging="4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記入欄が不足している場合は，枠を拡大するか，別紙に記入してください。</w:t>
      </w:r>
    </w:p>
    <w:p>
      <w:pPr>
        <w:pStyle w:val="Normal"/>
        <w:ind w:left="688" w:right="96" w:hanging="4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該当するものがない場合は「該当なし」と記載してください。</w:t>
      </w:r>
      <w:r>
        <w:br w:type="page"/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ind w:right="9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4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倉敷市グラウンド・ゴルフ指定管理者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公募参加表明書 兼 誓約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right="96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倉敷市グラウンド・ゴルフ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指定管理者の募集に際し，募集要項の欠格事項に該当しないことを誓約し，公募に参加することを表明します。</w:t>
      </w:r>
    </w:p>
    <w:p>
      <w:pPr>
        <w:pStyle w:val="Normal"/>
        <w:ind w:right="96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，当該宣誓に違反があった場合には，一方的に選定手続きから除外されても異議ありません。</w:t>
      </w:r>
      <w:r>
        <w:br w:type="page"/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７）</w:t>
      </w:r>
    </w:p>
    <w:p>
      <w:pPr>
        <w:pStyle w:val="Normal"/>
        <w:ind w:right="4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倉敷市グラウンド・ゴルフ場指定管理者</w:t>
      </w:r>
    </w:p>
    <w:p>
      <w:pPr>
        <w:pStyle w:val="Normal"/>
        <w:ind w:right="98" w:hanging="0"/>
        <w:jc w:val="center"/>
        <w:rPr/>
      </w:pPr>
      <w:r>
        <w:rPr/>
        <w:t>事業計画書　＜抜粋＞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0898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left="229" w:right="96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left="229"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，倫理性や法令遵守が確保されてい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left="229"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団体の運営理念や財務の健全性など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left="229"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left="229"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組み方（機能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４２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４２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４２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４２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１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（経済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８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新たなサービスの展開（独創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８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倉敷市及び倉敷市民への貢献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１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意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様式７は，要点を纏め，可能な限り箇条書きで記入のこと</w:t>
      </w:r>
    </w:p>
    <w:p>
      <w:pPr>
        <w:pStyle w:val="Normal"/>
        <w:ind w:right="98" w:firstLine="229"/>
        <w:rPr/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句読点は，一文字と勘定する</w:t>
      </w:r>
    </w:p>
    <w:p>
      <w:pPr>
        <w:pStyle w:val="Normal"/>
        <w:ind w:left="458" w:right="98" w:hanging="229"/>
        <w:rPr/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万一，文字数制限を超えて記述があった場合，制限を超えた部分を削除し，選定委員会の検討資料とする（文字数制限２１０文字以内で，２３４文字の記述があった場合は，２１１文字目以降２３４文字までを削除する）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D7384C0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内田　裕志</cp:lastModifiedBy>
  <cp:lastPrinted>2021-07-01T21:02:00Z</cp:lastPrinted>
  <dcterms:modified xsi:type="dcterms:W3CDTF">2021-07-01T12:03:00Z</dcterms:modified>
  <cp:revision>26</cp:revision>
  <dc:subject/>
  <dc:title>様　式　集</dc:title>
</cp:coreProperties>
</file>