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７）</w:t>
      </w:r>
    </w:p>
    <w:p>
      <w:pPr>
        <w:pStyle w:val="Normal"/>
        <w:ind w:right="98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倉敷市鷲羽山レストハウス</w:t>
      </w:r>
      <w:r>
        <w:rPr/>
        <w:t>指定管理者事業計画書　＜抜粋＞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8125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団体名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所在地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2034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１　施設の適正な管理運営のための基本的な考え方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施設の性格や目的等に合致した方針があり意欲があること（１４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平等利用，倫理性や法令遵守が確保されていること（１４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２　組織の安定性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団体の運営理念や財務の健全性など（１４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過去又は現在の実績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　　　１４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３　事業計画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主たる業務の具体的な取組み方（機能性）（４２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運営体制や組織（責任性・実行性）（４２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適正な管理や経理（明瞭性・規律性）（４２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4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安全管理や緊急時等の対応（安全性）（４２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5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個人情報の保護（個人情報）（２１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6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適切な経費の算定（経済性）（２８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7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新たなサービスの展開（独創性）（２８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　倉敷市及び倉敷市民への貢献（１４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５　その他（２１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注意</w:t>
      </w:r>
    </w:p>
    <w:p>
      <w:pPr>
        <w:pStyle w:val="Normal"/>
        <w:ind w:right="98" w:firstLine="22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様式７は，要点を纏め、可能な限り箇条書きで記入のこと</w:t>
      </w:r>
    </w:p>
    <w:p>
      <w:pPr>
        <w:pStyle w:val="Normal"/>
        <w:ind w:right="98" w:firstLine="22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句読点は、一文字と勘定する。</w:t>
      </w:r>
    </w:p>
    <w:p>
      <w:pPr>
        <w:pStyle w:val="Normal"/>
        <w:ind w:left="458" w:right="98" w:hanging="22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万一、文字数制限を超えて記述があった場合、制限を超えた部分を削除し、選定委員会の検討資料とする（文字数制限２１０文字以内で、２３４文字の記述があった場合は、</w:t>
      </w:r>
    </w:p>
    <w:p>
      <w:pPr>
        <w:pStyle w:val="Normal"/>
        <w:ind w:left="459"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１１文字目以降２３４文字までを削除する）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9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11:00Z</dcterms:created>
  <dc:creator>administrator</dc:creator>
  <dc:description/>
  <cp:keywords/>
  <dc:language>en-US</dc:language>
  <cp:lastModifiedBy>User_XX000</cp:lastModifiedBy>
  <cp:lastPrinted>2021-06-16T15:53:00Z</cp:lastPrinted>
  <dcterms:modified xsi:type="dcterms:W3CDTF">2021-06-16T08:12:00Z</dcterms:modified>
  <cp:revision>18</cp:revision>
  <dc:subject/>
  <dc:title>様　式　集</dc:title>
</cp:coreProperties>
</file>