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倉敷市指定管理者選定委員会　委員名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鷲羽山レストハウス部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3685"/>
        <w:gridCol w:w="2268"/>
      </w:tblGrid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資格　など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</w:tr>
      <w:tr>
        <w:trPr>
          <w:trHeight w:val="100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号委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業経営等の専門家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認会計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鳥　越　貞　成</w:t>
            </w:r>
          </w:p>
        </w:tc>
      </w:tr>
      <w:tr>
        <w:trPr>
          <w:trHeight w:val="100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号委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管理等の専門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築設備士・二級建築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/>
            </w:pPr>
            <w:r>
              <w:rPr/>
              <w:t>中　山　　基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３号委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域代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児島商工会議所　専務理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太　宰　信　一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者代表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児島地区愛育委員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会長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山　坂　敏　美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代表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化産業局長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/>
            </w:pPr>
            <w:r>
              <w:rPr/>
              <w:t>三　宅　幸　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倉敷市公の施設指定管理者の選定手続等に関する条例（抜粋）</w:t>
      </w:r>
    </w:p>
    <w:p>
      <w:pPr>
        <w:pStyle w:val="Normal"/>
        <w:ind w:left="567" w:hanging="108"/>
        <w:rPr/>
      </w:pPr>
      <w:r>
        <w:rPr/>
        <w:t>第１０条第２項　選定委員会の委員は，次に掲げる者のうちから，市長が委嘱し，又は任命する。</w:t>
      </w:r>
    </w:p>
    <w:p>
      <w:pPr>
        <w:pStyle w:val="Normal"/>
        <w:ind w:firstLine="459"/>
        <w:rPr/>
      </w:pPr>
      <w:r>
        <w:rPr/>
        <w:t>（１）企業経営等について専門的知識を有する者</w:t>
      </w:r>
    </w:p>
    <w:p>
      <w:pPr>
        <w:pStyle w:val="Normal"/>
        <w:ind w:firstLine="459"/>
        <w:rPr/>
      </w:pPr>
      <w:r>
        <w:rPr/>
        <w:t>（２）施設管理等について専門的知識を有する者</w:t>
      </w:r>
    </w:p>
    <w:p>
      <w:pPr>
        <w:pStyle w:val="Normal"/>
        <w:ind w:firstLine="459"/>
        <w:rPr/>
      </w:pPr>
      <w:r>
        <w:rPr/>
        <w:t>（３）前２号に掲げるもののほか，市長が必要と認める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0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1:36:00Z</dcterms:created>
  <dc:creator>情報政策室</dc:creator>
  <dc:description/>
  <cp:keywords/>
  <dc:language>en-US</dc:language>
  <cp:lastModifiedBy>User_XD000</cp:lastModifiedBy>
  <cp:lastPrinted>2016-12-16T13:31:00Z</cp:lastPrinted>
  <dcterms:modified xsi:type="dcterms:W3CDTF">2021-07-14T10:44:00Z</dcterms:modified>
  <cp:revision>28</cp:revision>
  <dc:subject/>
  <dc:title>倉敷指定管理者選定委員会　部会構成（案）</dc:title>
</cp:coreProperties>
</file>