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委　　任　　状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倉　　敷　　市　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9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委任する人（本人）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  <w:tab w:val="left" w:pos="4680" w:leader="none"/>
        </w:tabs>
        <w:ind w:firstLine="286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コミュニティ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  <w:tab w:val="left" w:pos="4680" w:leader="none"/>
        </w:tabs>
        <w:ind w:firstLine="2860"/>
        <w:rPr>
          <w:sz w:val="22"/>
          <w:szCs w:val="22"/>
        </w:rPr>
      </w:pPr>
      <w:r>
        <w:rPr>
          <w:sz w:val="22"/>
          <w:szCs w:val="22"/>
        </w:rPr>
        <w:t>　　　　　　協議会名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ind w:first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）　　　　　　　　　　　　　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ind w:firstLine="2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印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"/>
        <w:rPr>
          <w:sz w:val="22"/>
          <w:szCs w:val="22"/>
        </w:rPr>
      </w:pPr>
      <w:r>
        <w:rPr>
          <w:sz w:val="22"/>
          <w:szCs w:val="22"/>
        </w:rPr>
        <w:t>私は次の者を代理人と定め、下記の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34"/>
      </w:tblGrid>
      <w:tr>
        <w:trPr>
          <w:trHeight w:val="538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任される人（代理人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コミュニティ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協議会名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役職名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用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鑑</w:t>
            </w:r>
          </w:p>
        </w:tc>
      </w:tr>
      <w:tr>
        <w:trPr>
          <w:trHeight w:val="2377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任　事　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倉敷市コミュニティづくり推進事業補助金　の受領に関すること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-207645</wp:posOffset>
                </wp:positionV>
                <wp:extent cx="86614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5.2pt;mso-wrap-distance-left:9.05pt;mso-wrap-distance-right:9.05pt;mso-wrap-distance-top:0pt;mso-wrap-distance-bottom:0pt;margin-top:-16.35pt;mso-position-vertical-relative:text;margin-left:-5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BIZ UDPゴシック" w:hAnsi="BIZ UDPゴシック" w:eastAsia="BIZ UDPゴシック" w:cs="BIZ UDPゴシック"/>
                          <w:sz w:val="28"/>
                          <w:szCs w:val="28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委　　任　　状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倉　　敷　　市　　長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4565</wp:posOffset>
                </wp:positionH>
                <wp:positionV relativeFrom="paragraph">
                  <wp:posOffset>149225</wp:posOffset>
                </wp:positionV>
                <wp:extent cx="3257550" cy="1733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73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5pt;margin-top:11.75pt;width:256.45pt;height:136.45pt;mso-wrap-style:none;v-text-anchor:middle"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39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委任する人（本人）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  <w:tab w:val="left" w:pos="4680" w:leader="none"/>
        </w:tabs>
        <w:ind w:firstLine="2860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コミュニティ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9230</wp:posOffset>
                </wp:positionH>
                <wp:positionV relativeFrom="paragraph">
                  <wp:posOffset>87630</wp:posOffset>
                </wp:positionV>
                <wp:extent cx="1761490" cy="961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61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  <w:szCs w:val="22"/>
                              </w:rPr>
                              <w:t>委任する人は請求書と一致させ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  <w:szCs w:val="22"/>
                              </w:rPr>
                              <w:t>委任する本人（会長）が自署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38.7pt;height:75.7pt;mso-wrap-distance-left:9.05pt;mso-wrap-distance-right:9.05pt;mso-wrap-distance-top:0pt;mso-wrap-distance-bottom:0pt;margin-top:6.9pt;mso-position-vertical-relative:text;margin-left:-1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  <w:szCs w:val="22"/>
                        </w:rPr>
                        <w:t>委任する人は請求書と一致させてください。</w:t>
                      </w:r>
                    </w:p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  <w:szCs w:val="22"/>
                        </w:rPr>
                        <w:t>委任する本人（会長）が自署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140" w:leader="none"/>
          <w:tab w:val="left" w:pos="4200" w:leader="none"/>
          <w:tab w:val="left" w:pos="4680" w:leader="none"/>
        </w:tabs>
        <w:ind w:firstLine="28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7815</wp:posOffset>
                </wp:positionH>
                <wp:positionV relativeFrom="paragraph">
                  <wp:posOffset>82550</wp:posOffset>
                </wp:positionV>
                <wp:extent cx="781685" cy="38100"/>
                <wp:effectExtent l="635" t="5080" r="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45pt;margin-top:6.5pt;width:61.5pt;height: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　　　　　　協議会名　○○学区コミュニティ協議会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住　所　倉敷市西中新田６２０番地１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ind w:first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890</wp:posOffset>
                </wp:positionH>
                <wp:positionV relativeFrom="paragraph">
                  <wp:posOffset>139700</wp:posOffset>
                </wp:positionV>
                <wp:extent cx="419100" cy="419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7pt;margin-top:11pt;width:32.95pt;height:32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7215</wp:posOffset>
                </wp:positionH>
                <wp:positionV relativeFrom="paragraph">
                  <wp:posOffset>139700</wp:posOffset>
                </wp:positionV>
                <wp:extent cx="843280" cy="514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45pt;margin-top:11pt;width:66.35pt;height:4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</w:r>
      <w:r>
        <w:rPr>
          <w:sz w:val="22"/>
          <w:szCs w:val="22"/>
        </w:rPr>
        <w:t>役職名（　会　長　　）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7215</wp:posOffset>
                </wp:positionH>
                <wp:positionV relativeFrom="paragraph">
                  <wp:posOffset>168275</wp:posOffset>
                </wp:positionV>
                <wp:extent cx="476250" cy="428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倉敷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3.75pt;mso-wrap-distance-left:9.05pt;mso-wrap-distance-right:9.05pt;mso-wrap-distance-top:0pt;mso-wrap-distance-bottom:0pt;margin-top:13.25pt;mso-position-vertical-relative:text;margin-left:34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倉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ind w:firstLine="220"/>
        <w:jc w:val="left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氏名　倉　敷　太　郎　　　　　　　印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9640</wp:posOffset>
                </wp:positionH>
                <wp:positionV relativeFrom="paragraph">
                  <wp:posOffset>139700</wp:posOffset>
                </wp:positionV>
                <wp:extent cx="229235" cy="210185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3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11pt;width:17.95pt;height:16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7745</wp:posOffset>
                </wp:positionH>
                <wp:positionV relativeFrom="paragraph">
                  <wp:posOffset>116205</wp:posOffset>
                </wp:positionV>
                <wp:extent cx="3399790" cy="294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2946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  <w:szCs w:val="22"/>
                              </w:rPr>
                              <w:t>印鑑は有り無しどちらでも可能になりました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67.7pt;height:23.2pt;mso-wrap-distance-left:9.05pt;mso-wrap-distance-right:9.05pt;mso-wrap-distance-top:0pt;mso-wrap-distance-bottom:0pt;margin-top:9.15pt;mso-position-vertical-relative:text;margin-left:17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  <w:szCs w:val="22"/>
                        </w:rPr>
                        <w:t>印鑑は有り無しどちらでも可能になり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0090</wp:posOffset>
                </wp:positionH>
                <wp:positionV relativeFrom="paragraph">
                  <wp:posOffset>177800</wp:posOffset>
                </wp:positionV>
                <wp:extent cx="105410" cy="505460"/>
                <wp:effectExtent l="22225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4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14pt;width:8.2pt;height:3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10"/>
        <w:rPr>
          <w:sz w:val="22"/>
          <w:szCs w:val="22"/>
        </w:rPr>
      </w:pPr>
      <w:r>
        <w:rPr>
          <w:sz w:val="22"/>
          <w:szCs w:val="22"/>
        </w:rPr>
        <w:t>私は次の者を代理人と定め、下記の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34"/>
      </w:tblGrid>
      <w:tr>
        <w:trPr>
          <w:trHeight w:val="538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7150</wp:posOffset>
                      </wp:positionV>
                      <wp:extent cx="3133725" cy="17335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1733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8pt;margin-top:4.5pt;width:246.7pt;height:136.4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任される人（代理人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コミュニティ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協議会名　○○学区コミュニティ協議会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　倉敷市西中新田６４０番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200025</wp:posOffset>
                      </wp:positionV>
                      <wp:extent cx="314960" cy="362585"/>
                      <wp:effectExtent l="0" t="0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1536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2pt;margin-top:15.75pt;width:24.7pt;height:28.4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　　役職名　会計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　備中　次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328930</wp:posOffset>
                      </wp:positionV>
                      <wp:extent cx="2094865" cy="4660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4865" cy="46609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ゴシック" w:hAnsi="BIZ UDゴシック" w:eastAsia="BIZ UD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ゴシック" w:cs="BIZ UDゴシック" w:ascii="BIZ UDゴシック" w:hAnsi="BIZ UDゴシック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BIZ UDゴシック" w:hAnsi="BIZ UDゴシック" w:cs="ＭＳ 明朝;MS Mincho" w:eastAsia="BIZ UDゴシック"/>
                                      <w:sz w:val="22"/>
                                      <w:szCs w:val="22"/>
                                    </w:rPr>
                                    <w:t>受取口座の名義と一致させ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64.95pt;height:36.7pt;mso-wrap-distance-left:9.05pt;mso-wrap-distance-right:9.05pt;mso-wrap-distance-top:0pt;mso-wrap-distance-bottom:0pt;margin-top:25.9pt;mso-position-vertical-relative:text;margin-left:208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BIZ UDゴシック" w:hAnsi="BIZ UDゴシック" w:cs="ＭＳ 明朝;MS Mincho" w:eastAsia="BIZ UDゴシック"/>
                                <w:sz w:val="22"/>
                                <w:szCs w:val="22"/>
                              </w:rPr>
                              <w:t>受取口座の名義と一致させ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用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鑑</w:t>
            </w:r>
          </w:p>
        </w:tc>
      </w:tr>
      <w:tr>
        <w:trPr>
          <w:trHeight w:val="2377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任　事　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倉敷市コミュニティづくり推進事業補助金　の受領に関すること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0535</wp:posOffset>
                </wp:positionH>
                <wp:positionV relativeFrom="paragraph">
                  <wp:posOffset>8255</wp:posOffset>
                </wp:positionV>
                <wp:extent cx="6305550" cy="13525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352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d8d8d8" stroked="t" o:allowincell="f" style="position:absolute;margin-left:-37.05pt;margin-top:0.65pt;width:496.45pt;height:106.45pt;mso-wrap-style:none;v-text-anchor:middle" type="_x0000_t98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110</wp:posOffset>
                </wp:positionH>
                <wp:positionV relativeFrom="paragraph">
                  <wp:posOffset>198755</wp:posOffset>
                </wp:positionV>
                <wp:extent cx="5857875" cy="1009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  <w:szCs w:val="22"/>
                              </w:rPr>
                              <w:t>～　チェック項目　＆　注意事項　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  <w:szCs w:val="22"/>
                              </w:rPr>
                              <w:t>委任する人（本人）は、「請求書」と一致しています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  <w:szCs w:val="22"/>
                              </w:rPr>
                              <w:t>委任状には、債権者登録書で届け出た代表者の記載が必要です。（印はなくても可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  <w:szCs w:val="22"/>
                              </w:rPr>
                              <w:t>委任される人（代理人）は役職名も含めて受取口座の名義と一致させ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79.5pt;mso-wrap-distance-left:9.05pt;mso-wrap-distance-right:9.05pt;mso-wrap-distance-top:0pt;mso-wrap-distance-bottom:0pt;margin-top:15.65pt;mso-position-vertical-relative:text;margin-left:-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sz w:val="22"/>
                          <w:szCs w:val="2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  <w:szCs w:val="22"/>
                        </w:rPr>
                        <w:t>～　チェック項目　＆　注意事項　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IZ UDゴシック" w:hAnsi="BIZ UDゴシック" w:eastAsia="BIZ UDゴシック" w:cs="BIZ UD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  <w:szCs w:val="22"/>
                        </w:rPr>
                        <w:t>委任する人（本人）は、「請求書」と一致しています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IZ UDゴシック" w:hAnsi="BIZ UDゴシック" w:eastAsia="BIZ UDゴシック" w:cs="BIZ UD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  <w:szCs w:val="22"/>
                        </w:rPr>
                        <w:t>委任状には、債権者登録書で届け出た代表者の記載が必要です。（印はなくても可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IZ UDゴシック" w:hAnsi="BIZ UDゴシック" w:eastAsia="BIZ UDゴシック" w:cs="BIZ UD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  <w:szCs w:val="22"/>
                        </w:rPr>
                        <w:t>委任される人（代理人）は役職名も含めて受取口座の名義と一致させ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BIZ UDゴシック" w:hAnsi="BIZ UDゴシック" w:cs="BIZ UD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BIZ UDゴシック" w:hAnsi="BIZ UDゴシック" w:eastAsia="BIZ UD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33:00Z</dcterms:created>
  <dc:creator/>
  <dc:description/>
  <cp:keywords/>
  <dc:language>en-US</dc:language>
  <cp:lastModifiedBy>横田　裕子</cp:lastModifiedBy>
  <cp:lastPrinted>2007-03-11T10:49:00Z</cp:lastPrinted>
  <dcterms:modified xsi:type="dcterms:W3CDTF">2026-02-10T06:28:00Z</dcterms:modified>
  <cp:revision>7</cp:revision>
  <dc:subject/>
  <dc:title/>
</cp:coreProperties>
</file>