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３－２）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営中洲団地有料駐車場施設使用料提案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98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　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倉敷市営住宅等募集要項、その他条件等を全て承知の上、下記期間の対象施設３（倉敷市営中洲団地有料駐車場）施設使用料として提案いたします。</w:t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管理運営の期間　　令和８年４月１日から令和１３年３月３１日まで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ＭＳ ゴシック;MS Gothic" w:hAnsi="ＭＳ ゴシック;MS Gothic" w:cs="ＭＳ ゴシック;MS Gothic" w:eastAsia="ＭＳ ゴシック;MS Gothic"/>
        </w:rPr>
        <w:t>　指定管理者から市へ納付する額（５年間分，消費税及び地方消費税を含む）</w:t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709"/>
        <w:gridCol w:w="709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1221" w:hRule="atLeast"/>
        </w:trPr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9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4"/>
                <w:kern w:val="0"/>
                <w:sz w:val="36"/>
                <w:szCs w:val="36"/>
              </w:rPr>
              <w:t>対象施設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w w:val="84"/>
                <w:kern w:val="0"/>
                <w:sz w:val="36"/>
                <w:szCs w:val="36"/>
              </w:rPr>
              <w:t>３</w:t>
            </w:r>
          </w:p>
          <w:p>
            <w:pPr>
              <w:pStyle w:val="Normal"/>
              <w:spacing w:lineRule="exact" w:line="480"/>
              <w:ind w:right="9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9"/>
                <w:kern w:val="0"/>
                <w:sz w:val="36"/>
                <w:szCs w:val="36"/>
              </w:rPr>
              <w:t>提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36"/>
                <w:szCs w:val="36"/>
              </w:rPr>
              <w:t>額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億</w:t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万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一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円</w:t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46:00Z</dcterms:created>
  <dc:creator>administrator</dc:creator>
  <dc:description/>
  <cp:keywords/>
  <dc:language>en-US</dc:language>
  <cp:lastModifiedBy>岡田　幸男</cp:lastModifiedBy>
  <cp:lastPrinted>2020-06-28T16:59:00Z</cp:lastPrinted>
  <dcterms:modified xsi:type="dcterms:W3CDTF">2025-06-15T23:49:00Z</dcterms:modified>
  <cp:revision>11</cp:revision>
  <dc:subject/>
  <dc:title>様　式　集</dc:title>
</cp:coreProperties>
</file>