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kern w:val="0"/>
          <w:sz w:val="24"/>
        </w:rPr>
        <w:t>倉敷市児童クラブ事故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3185</wp:posOffset>
                </wp:positionH>
                <wp:positionV relativeFrom="paragraph">
                  <wp:posOffset>-415290</wp:posOffset>
                </wp:positionV>
                <wp:extent cx="8286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別紙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5pt;mso-wrap-distance-left:9.05pt;mso-wrap-distance-right:9.05pt;mso-wrap-distance-top:0pt;mso-wrap-distance-bottom:0pt;margin-top:-32.7pt;mso-position-vertical-relative:text;margin-left:40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別紙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20"/>
          <w:szCs w:val="20"/>
        </w:rPr>
        <w:t>負傷等により医療機関を受診した場合、その他物損事故等の際に使用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（治癒期間が１か月を超える場合は、別途国の様式による報告が必要です。）</w:t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  <w:t xml:space="preserve">                      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>　　　　　　　　　　　　　　　　　　　令和５年６月１０日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                                                    </w:t>
      </w:r>
    </w:p>
    <w:tbl>
      <w:tblPr>
        <w:tblW w:w="961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9"/>
        <w:gridCol w:w="578"/>
        <w:gridCol w:w="1276"/>
        <w:gridCol w:w="1464"/>
        <w:gridCol w:w="735"/>
        <w:gridCol w:w="1155"/>
        <w:gridCol w:w="105"/>
        <w:gridCol w:w="284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クラブ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くらっこクラ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righ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（ク</w:t>
            </w:r>
            <w:r>
              <w:rPr>
                <w:rFonts w:cs="Times New Roman" w:ascii="ＭＳ 明朝;MS Mincho" w:hAnsi="ＭＳ 明朝;MS Mincho"/>
                <w:spacing w:val="12"/>
                <w:kern w:val="0"/>
                <w:sz w:val="18"/>
                <w:szCs w:val="22"/>
              </w:rPr>
              <w:t>No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18"/>
                <w:szCs w:val="22"/>
              </w:rPr>
              <w:t>９９９　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倉敷　太郎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●●●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-●●●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報告記入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しらかべ　花子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事故の内容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43510</wp:posOffset>
                      </wp:positionV>
                      <wp:extent cx="428625" cy="2000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5pt;margin-top:11.3pt;width:33.7pt;height:15.7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負傷・疾病・その他（　　　　　　　　　　　　　　）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日時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12065</wp:posOffset>
                      </wp:positionV>
                      <wp:extent cx="371475" cy="1905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95pt;margin-top:0.95pt;width:29.2pt;height:14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令和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５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６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０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　午前・午後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時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５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場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建物外校庭の大型遊具（滑り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活動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屋外（校庭）にて、児童は各々自由に遊んでいたところ、児童が滑り台へ上がる階段の上部（高さ１メートル５０㎝程度）から手を滑らせて頭から地面に落下。即座に支援員が駆け付けたが、意識不明であった。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体制　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児童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０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　　支援員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　　補助員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備考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運動場に児童２０名、屋外で指導していた支援員等２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）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児童氏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06045</wp:posOffset>
                      </wp:positionV>
                      <wp:extent cx="342900" cy="190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2pt;margin-top:8.35pt;width:26.95pt;height:14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岡山　藤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小学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生・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８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歳（男・女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入所年月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-13970</wp:posOffset>
                      </wp:positionV>
                      <wp:extent cx="333375" cy="1644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-1.1pt;width:26.2pt;height:12.9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平成・令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44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診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（治療内容）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25095</wp:posOffset>
                      </wp:positionV>
                      <wp:extent cx="285750" cy="2190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95pt;margin-top:9.85pt;width:22.45pt;height:17.2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後頭部強打による一時的な意識不明及び右足の捻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治癒見込み　　約（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日・週間・ヶ月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受診医療機関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●●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病院　●●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（電話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●●●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-●●●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7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生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当日、登所時からの健康状態、事故発生時の状況及び発生後の処置を含め、可能な限り詳細に記入してください。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　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　　容</w:t>
            </w:r>
          </w:p>
        </w:tc>
      </w:tr>
      <w:tr>
        <w:trPr>
          <w:trHeight w:val="4229" w:hRule="atLeast"/>
        </w:trPr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4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4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授業終了後、学校から徒歩にて来所（健康状態等に普段と変わった点はなし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クラブ室内で他の児童とともに、宿題に取組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おや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建物外園庭にて、集団遊び（鬼ごっこ・ドッチボールなど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各々好きな遊びを開始（当該児童は当初砂場で遊んでいた）※支援員１名が全体の見守りを実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他の児童２名と一緒に滑り台で遊んでいたところ、滑り台階段最上段（高さ●●ｍ）より転落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支援員は周りの児童の叫び声を聞き、児童が地面に横たわっているところを発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救急車を呼びながら、児童の意識等を確認（児童の反応なし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保護者及び子育て支援課へ連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救急車到着。支援員●●が同乗し、●●市●●病院へ搬送。すぐ意識は戻るが、右足捻挫により全治２１日</w:t>
            </w:r>
          </w:p>
        </w:tc>
      </w:tr>
      <w:tr>
        <w:trPr>
          <w:trHeight w:val="136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備　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保護者への説明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当日、事故発生状況を十分に説明し了承を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傷害保険等の適用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クラブ加入の傷害保険の申請予定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その他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6"/>
                <w:szCs w:val="16"/>
              </w:rPr>
              <w:t>（第三者の関連有無など）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本人が手を滑らせたもので、他児童とのトラブルによるものではない（一緒にいた児童からの聞取り）。</w:t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ind w:right="-199" w:hanging="0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spacing w:val="2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6385</wp:posOffset>
                </wp:positionH>
                <wp:positionV relativeFrom="paragraph">
                  <wp:posOffset>8312785</wp:posOffset>
                </wp:positionV>
                <wp:extent cx="2333625" cy="619760"/>
                <wp:effectExtent l="219075" t="52705" r="13284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619920"/>
                        </a:xfrm>
                        <a:prstGeom prst="wedgeRectCallout">
                          <a:avLst>
                            <a:gd name="adj1" fmla="val -58569"/>
                            <a:gd name="adj2" fmla="val -55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救急車を呼ぶようなケースは、市でも状況を把握したいので、至急お電話いただくようお願いしま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2.55pt;margin-top:654.55pt;width:183.7pt;height:4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救急車を呼ぶようなケースは、市でも状況を把握したいので、至急お電話いただくようお願いします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明朝;MS Mincho" w:ascii="ＭＳ ゴシック;MS Gothic" w:hAnsi="ＭＳ ゴシック;MS Gothic"/>
          <w:spacing w:val="2"/>
          <w:kern w:val="0"/>
          <w:sz w:val="14"/>
        </w:rPr>
        <w:t>R5.4</w:t>
      </w:r>
      <w:r>
        <w:rPr>
          <w:rFonts w:ascii="ＭＳ ゴシック;MS Gothic" w:hAnsi="ＭＳ ゴシック;MS Gothic" w:cs="ＭＳ 明朝;MS Mincho" w:eastAsia="ＭＳ ゴシック;MS Gothic"/>
          <w:spacing w:val="2"/>
          <w:kern w:val="0"/>
          <w:sz w:val="14"/>
        </w:rPr>
        <w:t>～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この報告書は必ずクラブにも保存してください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受診病院および診断名、治療内容は速やかに保護者に確認の上報告をお願いします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保育に関連して支援員等が負傷した場合も報告してください。</w:t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33:00Z</dcterms:created>
  <dc:creator>情報政策室</dc:creator>
  <dc:description/>
  <cp:keywords/>
  <dc:language>en-US</dc:language>
  <cp:lastModifiedBy>落合　靖</cp:lastModifiedBy>
  <cp:lastPrinted>2023-01-24T12:58:00Z</cp:lastPrinted>
  <dcterms:modified xsi:type="dcterms:W3CDTF">2024-01-10T01:55:00Z</dcterms:modified>
  <cp:revision>11</cp:revision>
  <dc:subject/>
  <dc:title>（別紙１）</dc:title>
</cp:coreProperties>
</file>